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a Autonoma Judeteana De Drumuri Arg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diul:Pitesti,str.G.Cosbuc,nr.4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U.I RO2764858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3/1091/29.10.2010 Arg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Nota explicativa  nr.7 </w:t>
      </w:r>
    </w:p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  <w:t>Participaţii şi surse de finanţ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.12.20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pital social subscris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 lei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arul si valoare totala a fiecarui tip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rascumparabil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ata cea mai apropriata si data – limita de rascumpara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acterul obligatoriu sau neobligatoriu al rascumparar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ventualei prime de rascumpara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emise in timpul exercitiului finanaciar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de ac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umarul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nominala totala si valoarea incasata la distribui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repturi legate de distribu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marul, descrierea si valoarea actiunilor corespunzato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ioada de exercitare a drep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tul platit pentru actiunile distribuit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ligatiuni emis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obligatiunilo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misa si suma primita pentru fiecare tip de obliga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gatiuni emise de persoana juridica, detinute de o persoana nominalizata sau imputernicita de acea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nominal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valoarea inregistrata in momentul platii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rtificate de participare, valori mobiliare, obligaţiuni convertibi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Director General                                                                                         Director Economic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Nicolau Alina                                                                                               Ghita  Claudi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29:00Z</dcterms:created>
  <dc:creator>bobby</dc:creator>
  <dc:description/>
  <cp:keywords/>
  <dc:language>en-US</dc:language>
  <cp:lastModifiedBy>Windows User</cp:lastModifiedBy>
  <cp:lastPrinted>2016-06-03T10:28:00Z</cp:lastPrinted>
  <dcterms:modified xsi:type="dcterms:W3CDTF">2021-05-05T09:06:00Z</dcterms:modified>
  <cp:revision>5</cp:revision>
  <dc:subject/>
  <dc:title/>
</cp:coreProperties>
</file>